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left="6720" w:right="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тв.приказом Минфина РФ </w:t>
      </w:r>
    </w:p>
    <w:p>
      <w:pPr>
        <w:pStyle w:val="Normal"/>
        <w:tabs>
          <w:tab w:val="clear" w:pos="709"/>
          <w:tab w:val="left" w:pos="720" w:leader="none"/>
        </w:tabs>
        <w:ind w:left="6720" w:right="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 марта 2011 г №33н</w:t>
      </w:r>
    </w:p>
    <w:p>
      <w:pPr>
        <w:pStyle w:val="Normal"/>
        <w:tabs>
          <w:tab w:val="clear" w:pos="709"/>
          <w:tab w:val="left" w:pos="720" w:leader="none"/>
        </w:tabs>
        <w:ind w:left="6720" w:right="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ind w:left="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 БАЛАНСУ УЧРЕЖДЕНИ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720" w:leader="none"/>
        </w:tabs>
        <w:ind w:left="20" w:hanging="0"/>
        <w:outlineLvl w:val="0"/>
        <w:rPr>
          <w:rFonts w:ascii="Times New Roman" w:hAnsi="Times New Roman" w:cs="Times New Roman"/>
          <w:b/>
          <w:b/>
          <w:bCs/>
          <w:color w:val="000000"/>
          <w:sz w:val="17"/>
          <w:szCs w:val="17"/>
        </w:rPr>
      </w:pPr>
      <w:r>
        <w:fldChar w:fldCharType="begin"/>
      </w:r>
      <w:r>
        <w:rPr>
          <w:sz w:val="17"/>
          <w:b/>
          <w:szCs w:val="17"/>
          <w:bCs/>
          <w:rFonts w:cs="Times New Roman" w:ascii="Times New Roman" w:hAnsi="Times New Roman"/>
          <w:color w:val="000000"/>
        </w:rPr>
        <w:instrText xml:space="preserve"> LINK Excel.Sheet.8 "C:\\Users\\cherdancov\\Dropbox\\Работа\\Пояснительная\\поясн записка01.01.15..xls" Пояснительная!R3C1:R20C5 \a \f 4 \h  \* MERGEFORMAT </w:instrText>
      </w: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</w:r>
      <w:r>
        <w:rPr>
          <w:sz w:val="17"/>
          <w:b/>
          <w:szCs w:val="17"/>
          <w:bCs/>
          <w:rFonts w:cs="Times New Roman" w:ascii="Times New Roman" w:hAnsi="Times New Roman"/>
          <w:color w:val="000000"/>
        </w:rPr>
        <w:fldChar w:fldCharType="separate"/>
      </w:r>
      <w:r/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</w:r>
    </w:p>
    <w:tbl>
      <w:tblPr>
        <w:tblW w:w="106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3"/>
        <w:gridCol w:w="4600"/>
        <w:gridCol w:w="1300"/>
        <w:gridCol w:w="929"/>
        <w:gridCol w:w="1044"/>
      </w:tblGrid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01 января  2020 г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а по ОКУД      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760</w:t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01.2020</w:t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2823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реждение 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обленное подразделение</w:t>
            </w:r>
          </w:p>
        </w:tc>
        <w:tc>
          <w:tcPr>
            <w:tcW w:w="5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ое  бюджетное учреждение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олните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образования 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тская школа искусств им. М.И. Глинки г. Всеволожск"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14496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612101</w:t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редитель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разование "Всеволожский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" Ленинградской области 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органа, 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ющего полномочия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редителя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униципального образования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воложск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униципальный район"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нинградской области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ОКПО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511260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vMerge w:val="restart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дова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иодичность квартальная,</w:t>
            </w:r>
          </w:p>
        </w:tc>
        <w:tc>
          <w:tcPr>
            <w:tcW w:w="4600" w:type="dxa"/>
            <w:vMerge w:val="continue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балансу по форм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730</w:t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ОКЕ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</w:rPr>
        <w:t>Раздел 1 "Организационная структура учреждения"</w:t>
      </w:r>
      <w:bookmarkEnd w:id="0"/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Полное наименование учреждения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Муниципальное бюджетное учреждение дополнительного образования «Детская школа искусств им. М.И. Глинки г. Всеволожск»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Местонахождение: 188640, Ленинградская область, г. Всеволожск, Всеволожский пр-т д.1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Телефоны : 8/813-70/29-886,23-268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электронной почты: bdmch/mus@mail.ru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уководитель: Беганская Людмила Александровна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Главный бухгалтер: Кузенкина Татьяна Адреевна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чредителем является: Муниципальное образование «Всеволожский муниципальный район» Ленинградской области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именование учреждения:</w:t>
      </w:r>
    </w:p>
    <w:tbl>
      <w:tblPr>
        <w:tblW w:w="13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249"/>
        <w:gridCol w:w="4328"/>
      </w:tblGrid>
      <w:tr>
        <w:trPr/>
        <w:tc>
          <w:tcPr>
            <w:tcW w:w="1648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официальное- </w:t>
            </w:r>
          </w:p>
        </w:tc>
        <w:tc>
          <w:tcPr>
            <w:tcW w:w="7249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униципальное бюджетное учреждение дополнительного образования «Детская школа искусств им. М.И. Глинки г. Всеволожск».</w:t>
            </w:r>
          </w:p>
        </w:tc>
        <w:tc>
          <w:tcPr>
            <w:tcW w:w="4328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648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сокращенное-    </w:t>
            </w:r>
          </w:p>
        </w:tc>
        <w:tc>
          <w:tcPr>
            <w:tcW w:w="7249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БУДО «ДШИ им. М.И. Глинки г.Всеволожск».</w:t>
            </w:r>
          </w:p>
        </w:tc>
        <w:tc>
          <w:tcPr>
            <w:tcW w:w="4328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</w:tbl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своей деятельности МБУДО «ДШИ им. М.И. Глинки г.Всеволожск» руководствуется Конституцией Российской Федерации, Законом Российской Федерации «Об образовании», законодательством Российской Федерации и Ленинградской области, нормативно-правовыми актами Министерства образования и науки Российской Федерации, Уставом и решениями Совета депутатов муниципального района, постановлениями и распоряжениями Главы администрации муниципального района, органов государственной власти субъектов Российской Федерации и органов местного самоуправления, законодательными и нормативными актами органов управления образованием всех уровней, договором с Учредителем, локальными актами. 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чредителем является Муниципальное образование «Всеволожский муниципальный район» Ленинградской области. Функции и полномочия учредителя осуществляет Администрация муниципального образования «Всеволожский муниципальный район» Ленинградской области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сновной вид деятельности: 85.41- дополнительное образование детей и взрослых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ополнительные виды деятельности: 68.20.2-аренда и управление собственным или арендованным нежилым недвижимым имуществом; 90.01- деятельность в области исполнительских искусств;                    90.02-деятельность вспомогательная, связанная с исполнительскими искусствами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чреждению выдана бессрочная лицензия на право ведения образовательной деятельности Комитетом общего и профессионального образования Ленинградской области № 063-16 от 25 февраля 2016г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лан финансово-хозяйственной деятельности на отчетный год утверждается главой администрации муниципального образования «Всеволожский муниципальный район» Ленинградской области.                   Муниципальное задание на отчетный год утверждается постановлением администрации МО «Всеволожский муниципальный район» Ленинградской области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сточниками финансового обеспечения являются: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Субсидия на выполнение государственного(муниципального) задания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Субсидия на иные цели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оступления от иной приносящей доход деятельности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комитете финансов администрации МО «Всеволожский муниципальный район» Ленинградской области для ведения деятельности открыты лицевые счета: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Лицевой счет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20001410026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- для субсидии на возмещение нормативных затрат и поступлений от платной деятельности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Лицевой счет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21001310026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- для субсидии на иные цели и бюджетные инвестиции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Лицевой счет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20001510026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ля средств во временное распоряжение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Учреждение осуществляет образовательную деятельность по дополнительным общеобразовательным программам в области искусств в соответствии с целями и задачами, определенными в Уставе, утвержденным постановлением Администрации МО «Всеволожский муниципальный район» Ленинградской области от 02.09.2015г. № 2335.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</w:rPr>
        <w:t xml:space="preserve">Раздел 2. Результаты деятельности </w:t>
      </w:r>
    </w:p>
    <w:p>
      <w:pPr>
        <w:pStyle w:val="Normal"/>
        <w:widowControl/>
        <w:autoSpaceDE w:val="false"/>
        <w:ind w:first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се финансовые вложения за текущий период направлены на создание условий для повышения качества дополнительного образования, обеспечения эффективности деятельности учреждения, создания современной образовательной инфраструктуры через модернизацию учебного и компьютерного оборудования. В Учреждении разработано Положение об оплате труда и материальном стимулировании труда работников учреждения. Созданы условия для повышения квалификации педагогических и руководящих работников учреждения. В текущем периоде на курсах повышения квалификации обучилось 11 человек. В учреждении ведется большая методическая работа на отделениях в методических секциях по различным видам искусства. Проводятся мастер-классы, для учащихся с ведущими специалистами в области искусства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личество штатных единиц на 01.01.2020 года 191,1 (согласно штатному расписанию на 01.09.2019), в т.ч.: административный персонал 10,0 ставок, педагогический персонал 136,6 ставок, прочий педагогический персонал 1 ставка, другие специалисты 19,5 ставок, служащие 0,5ставки, обслуживающий персонал 23,5 ставок.</w:t>
      </w:r>
    </w:p>
    <w:tbl>
      <w:tblPr>
        <w:tblW w:w="96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59"/>
        <w:gridCol w:w="1545"/>
        <w:gridCol w:w="1411"/>
        <w:gridCol w:w="1542"/>
        <w:gridCol w:w="1461"/>
      </w:tblGrid>
      <w:tr>
        <w:trPr/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 01.01.2019г.</w:t>
            </w:r>
          </w:p>
        </w:tc>
        <w:tc>
          <w:tcPr>
            <w:tcW w:w="30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 01.01.2020г.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т. ч.   декабрь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т. ч.   декабрь</w:t>
            </w:r>
          </w:p>
        </w:tc>
      </w:tr>
      <w:tr>
        <w:trPr/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реднесписочная числен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О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3207,1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119,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6604,8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 w:before="240" w:after="240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572,6</w:t>
            </w:r>
          </w:p>
        </w:tc>
      </w:tr>
    </w:tbl>
    <w:p>
      <w:pPr>
        <w:pStyle w:val="Normal"/>
        <w:widowControl/>
        <w:autoSpaceDE w:val="false"/>
        <w:spacing w:before="240" w:after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Численность преподавателей составляет   71,5% от общей численности сотрудников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личество преподавателей, имеющих высшую квалификационную категорию – 45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чел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едагогическая нагрузка на одного преподавателя в среднем 1,54 ставки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едняя заработная плата по учреждению за 2019г. составила – 44 258,00 руб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работная плата основного персонала (преподаватели) – 48 373,40 руб.</w:t>
      </w:r>
    </w:p>
    <w:p>
      <w:pPr>
        <w:pStyle w:val="Normal"/>
        <w:widowControl/>
        <w:autoSpaceDE w:val="false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widowControl/>
        <w:autoSpaceDE w:val="false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Численность обучающихся в учреждении на 01.01.2020г. составила: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</w:rPr>
        <w:t xml:space="preserve">                                                                                                                                                                                      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</w:rPr>
        <w:t>человек</w:t>
      </w:r>
      <w:r>
        <w:rPr/>
        <w:t xml:space="preserve"> </w:t>
      </w:r>
    </w:p>
    <w:tbl>
      <w:tblPr>
        <w:tblW w:w="93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632"/>
        <w:gridCol w:w="2936"/>
      </w:tblGrid>
      <w:tr>
        <w:trPr/>
        <w:tc>
          <w:tcPr>
            <w:tcW w:w="2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бучающиеся</w:t>
            </w:r>
          </w:p>
        </w:tc>
        <w:tc>
          <w:tcPr>
            <w:tcW w:w="3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лан</w:t>
            </w:r>
          </w:p>
        </w:tc>
        <w:tc>
          <w:tcPr>
            <w:tcW w:w="2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Факт</w:t>
            </w:r>
          </w:p>
        </w:tc>
      </w:tr>
      <w:tr>
        <w:trPr>
          <w:trHeight w:val="248" w:hRule="atLeast"/>
        </w:trPr>
        <w:tc>
          <w:tcPr>
            <w:tcW w:w="2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25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15</w:t>
            </w:r>
          </w:p>
        </w:tc>
      </w:tr>
      <w:tr>
        <w:trPr/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Итого:</w:t>
            </w:r>
          </w:p>
        </w:tc>
        <w:tc>
          <w:tcPr>
            <w:tcW w:w="3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25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/>
              <w:ind w:left="2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15</w:t>
            </w:r>
          </w:p>
        </w:tc>
      </w:tr>
    </w:tbl>
    <w:p>
      <w:pPr>
        <w:pStyle w:val="Normal"/>
        <w:keepNext w:val="true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бучающиеся учреждения приняли участие в 107 конкурсе и фестивале в том числе: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международные и всероссийские конкурсы – 389 чел., лауреаты I степени – 65 чел.; II степени – 44чел.; III степени – 27чел.; дипломанты – 30чел.; лауреаты Гран-При-9чел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областные и региональные конкурсы – 154 чел., лауреаты I степени – 27чел.; II степени – 26 чел.; III степени – 45чел.; дипломанты- 29чел.; лауреаты Гран-При-2чел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районные конкурсы – 577чел., лауреатами Гран-При стали 12чел.; лауреаты I степени – 76 чел.; II степени – 69 чел.; III степени – 65чел, дипломанты- 42чел.</w:t>
      </w:r>
    </w:p>
    <w:p>
      <w:pPr>
        <w:pStyle w:val="Normal"/>
        <w:keepNext w:val="true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едняя стоимость финансовых затрат на 1 учащегося за 2019 года составила 7 517,87руб.</w:t>
      </w:r>
    </w:p>
    <w:p>
      <w:pPr>
        <w:pStyle w:val="Normal"/>
        <w:keepNext w:val="true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отчетном периоде в учреждениях для повышения эффективности расходования бюджетных средств, приняты следующие меры:</w:t>
      </w:r>
    </w:p>
    <w:p>
      <w:pPr>
        <w:pStyle w:val="Normal"/>
        <w:widowControl/>
        <w:autoSpaceDE w:val="false"/>
        <w:spacing w:lineRule="auto" w:line="276"/>
        <w:ind w:left="284" w:right="2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роведение инструктажа с материально ответственными лицами;</w:t>
      </w:r>
    </w:p>
    <w:p>
      <w:pPr>
        <w:pStyle w:val="Normal"/>
        <w:widowControl/>
        <w:autoSpaceDE w:val="false"/>
        <w:spacing w:lineRule="auto" w:line="276"/>
        <w:ind w:left="284" w:right="2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введены нормы расхода материальных ценностей;</w:t>
      </w:r>
    </w:p>
    <w:p>
      <w:pPr>
        <w:pStyle w:val="Normal"/>
        <w:widowControl/>
        <w:autoSpaceDE w:val="false"/>
        <w:spacing w:lineRule="auto" w:line="276"/>
        <w:ind w:left="284" w:right="2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установлены сроки проведения инвентаризации;</w:t>
      </w:r>
    </w:p>
    <w:p>
      <w:pPr>
        <w:pStyle w:val="Normal"/>
        <w:widowControl/>
        <w:autoSpaceDE w:val="false"/>
        <w:spacing w:lineRule="auto" w:line="276"/>
        <w:ind w:left="284" w:right="2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овышение доли закупок на конкурсной основе.</w:t>
      </w:r>
    </w:p>
    <w:p>
      <w:pPr>
        <w:pStyle w:val="Normal"/>
        <w:widowControl/>
        <w:autoSpaceDE w:val="false"/>
        <w:spacing w:lineRule="auto" w:line="276"/>
        <w:ind w:left="284" w:right="2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езультатом деятельности учреждений является:</w:t>
      </w:r>
    </w:p>
    <w:p>
      <w:pPr>
        <w:pStyle w:val="Normal"/>
        <w:widowControl/>
        <w:autoSpaceDE w:val="false"/>
        <w:spacing w:lineRule="auto" w:line="276"/>
        <w:ind w:left="284" w:right="2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своевременное закрытие дебиторской задолженности;</w:t>
      </w:r>
    </w:p>
    <w:p>
      <w:pPr>
        <w:pStyle w:val="Normal"/>
        <w:widowControl/>
        <w:autoSpaceDE w:val="false"/>
        <w:spacing w:lineRule="auto" w:line="276"/>
        <w:ind w:left="284" w:right="2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отсутствие кредиторской задолженности;</w:t>
      </w:r>
    </w:p>
    <w:p>
      <w:pPr>
        <w:pStyle w:val="Normal"/>
        <w:widowControl/>
        <w:autoSpaceDE w:val="false"/>
        <w:spacing w:lineRule="auto" w:line="276"/>
        <w:ind w:left="284" w:right="28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- эффективное использование материальных ценностей; </w:t>
      </w:r>
    </w:p>
    <w:p>
      <w:pPr>
        <w:pStyle w:val="Normal"/>
        <w:widowControl/>
        <w:autoSpaceDE w:val="false"/>
        <w:spacing w:lineRule="auto" w:line="276"/>
        <w:ind w:left="284" w:right="28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</w:rPr>
      </w:pPr>
      <w:bookmarkStart w:id="1" w:name="OLE_LINK5"/>
      <w:bookmarkStart w:id="2" w:name="OLE_LINK4"/>
      <w:bookmarkStart w:id="3" w:name="OLE_LINK3"/>
      <w:bookmarkEnd w:id="2"/>
      <w:bookmarkEnd w:id="3"/>
      <w:r>
        <w:rPr>
          <w:rFonts w:eastAsia="Times New Roman" w:cs="Times New Roman" w:ascii="Times New Roman" w:hAnsi="Times New Roman"/>
          <w:b/>
          <w:bCs/>
          <w:color w:val="000000"/>
        </w:rPr>
        <w:t>Раздел 3. Анализ отчета об исполнении учреждением плана его деятельности</w:t>
      </w:r>
      <w:bookmarkEnd w:id="1"/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сполнение плана финансово-хозяйственной деятельности в разрезе источников финансирования и результатах деятельности учреждения отражено в форме 0503737 «Отчет об исполнении учреждением плана его финансово-хозяйственной деятельности».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сходы по учреждению производились в соответствии с утвержденным планом финансово-хозяйственной деятельности.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По субсидии на выполнение (муниципального) задания 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тверждено плановых назначений   86 232 360,00 руб.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сполнено плановых назначений     86 232 360,00 руб.</w:t>
      </w:r>
    </w:p>
    <w:p>
      <w:pPr>
        <w:pStyle w:val="Normal"/>
        <w:widowControl/>
        <w:shd w:fill="FFFFFF" w:val="clear"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ИТОГО                                                            100,0%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По субсидии на иные цели 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тверждено плановых назначений    17 220 130,0 руб.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сполнено плановых назначений       17 220 130,0 руб.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ТОГО                                                             100,00 %   в том числе: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д субсидии – 001 1 12084 – утверждено лимитов 492 800,00руб. Поступило средств с начала года 492 800,00руб. Израсходовано средств 492 800,00руб. Процент исполнения 100,0%.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д субсидии – 001 1 12085 – утверждено лимитов 71 000,00руб. Поступило средств с начала года 71 000,00руб. Израсходовано средств 71 000,00руб. Процент исполнения 100,0%.             Процент исполнения 100,0%.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    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од субсидии – 001 1 12086 – утверждено лимитов 680 000,00руб. Поступило средств с начала года   680 000,00руб. Израсходовано средств 680 000,00руб. Процент исполнения 100,0%.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д субсидии – 001 1 12061 – утверждено лимитов 100 000,00руб. Поступило средств с начала года      100 000,00руб. Израсходовано средств 100 000,00руб. Процент исполнения 100,00%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    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од субсидии – 001 1 12063 – утверждено лимитов 600 000,00руб. Поступило средств с начала года   600 000,00руб. Израсходовано средств 600 000,00руб. Процент исполнения 100,0%.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    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од субсидии – 001 1 12434 – утверждено лимитов 275 000,00руб. Поступило средств с начала года   275 000,00руб. Израсходовано средств 275 000,00руб. Процент исполнения 100,0%.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    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од субсидии – 001 1 12435 – утверждено лимитов 358 000,00руб. Поступило средств с начала года   358 000,00руб. Израсходовано средств 358 000,00руб. Процент исполнения 100,0%. 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д субсидии – 001 1 12026 – утверждено лимитов 500 000,00руб. Поступило средств с начала года      500 000,00руб. Израсходовано средств 500 000,00руб. Процент исполнения 100,00%.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д субсидии – 001 1 12103 – утверждено лимитов 400 000,00руб. Поступило средств с начала года      400 000,00руб. Израсходовано средств 400 000,00руб. Процент исполнения 100,00%.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од субсидии – 001 1 12190 – утверждено лимитов 13 427 330,00руб. Поступило средств с начала года 13 427 330,00руб. Израсходовано средств 13 427 330,00руб. Процент исполнения 100,0%.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Поступления от иной приносящей доход деятельности 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тверждено плановых назначений    5 335 259,32 руб.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сполнено плановых назначений      5 335 259,32 руб.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ТОГО                                                             100,0 %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се расходы проведены по мере поступления средств по платным дополнительным образовательным услугам.</w:t>
      </w:r>
      <w:bookmarkStart w:id="4" w:name="OLE_LINK10"/>
      <w:bookmarkStart w:id="5" w:name="OLE_LINK11"/>
      <w:bookmarkStart w:id="6" w:name="OLE_LINK9"/>
      <w:bookmarkEnd w:id="4"/>
      <w:bookmarkEnd w:id="5"/>
      <w:bookmarkEnd w:id="6"/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результате применения Федерального закона № 44-ФЗ от 05.04.2013г. "О размещении заказов на поставку товаров, выполнение работ, оказание услуг для нужд государственных и муниципальных нужд" сумма экономии при заключении контрактов с применением конкурентных процедур направлена на приобретение музыкальных инструментов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 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 отчетный период учреждение осуществило расходы на общую сумму 108 787 749,32 руб., в том числе: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на заработную плату с начислениями 76 478 004,81руб.   70,3% от общего расхода средств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риобретение работ, услуг 32 034 641,90руб.   29,5% от общего расхода средств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учреждении для проведения образовательной деятельности и обеспечения условий труда за текущий период проведена работа по совершенствованию материально-технической базы: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  для создания безопасных условий пребывания обучающихся и персонала в учреждении проведены работы по установке и модернизации системы видеонаблюдения в сумме 500 000 руб.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администрацией МО «Всеволожский муниципальный район» Ленинградской области выделены средства и выполнена работа по установке автоматической пожарной системы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роизведен монтаж и техническое обслуживание структурированной кабельной системы -113 563,36руб.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роведен текущий ремонт классов, туалетных комнат, центральное и правое крыло лестницы здания, выполнен ремонт электропроводки -  2 342 784,00руб.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роведен ремонт участка водопровода – 400 000,00руб.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роведена работа по демонтажу и установки дверей – 300 000,00руб.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риобретено нотной литературы на сумму 242 900,00руб.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учебные помещения оснащены современной компьютерной техникой и интерактивным оборудованием, в том числе в отчетном периоде расходы по приобретению составили на сумму 727 100,00руб.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приобретено музыкальных инструментов на сумму 11 404 287,50 руб;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приобретено мебели на сумму 1 038 708,00руб.;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оборудования для учебного процесса – 897 500,00руб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</w:rPr>
        <w:t>Раздел 4. Анализ показателей отчетности учреждения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     </w:t>
      </w:r>
      <w:r>
        <w:rPr>
          <w:rFonts w:eastAsia="Times New Roman" w:cs="Times New Roman" w:ascii="Times New Roman" w:hAnsi="Times New Roman"/>
          <w:sz w:val="22"/>
          <w:szCs w:val="22"/>
        </w:rPr>
        <w:t>На балансе учреждения числятся основные средства: на начало года – на сумму 52 726 000,00 руб., на конец года – на сумму 82 056 418,08 руб. Увеличение стоимости составило 55,0% из них амортизация составляет 48 864 449,08 руб., 59,0% от стоимости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Балансовая стоимость объектов основных средств, находящихся в эксплуатации и имеющих нулевую остаточную стоимость составляет 33 689 969,00руб.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ступило особо ценного имущества на сумму 25 499 582,40руб. в том числе безвозмездно 12 688 953,40руб. Расчеты с учредителем на счете 210 06 скорректированы в сторону увеличения на сумму 25 499 582,40 руб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 форме 0503730 по строке 510 отражены доходы будущих периодов на 2020-2021гг. от субсидий на выполнение муниципального задания (КФО4) согласно соглашению, в сумме 168 178 000,00руб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По строке 520 отражен начисленный резерв отпусков за фактически отработанное время и резерв на оплату коммунальных услуг по документам, не поступившим к сдачи отчетности: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по счету 440160211 в сумме 4 719 882,40 руб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по счету 440160213 в сумме 1 445 404,46руб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по счету 440160223 в сумме 49 802 27 руб.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На забалансовых счетах: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-  01 «Имущество, полученное в пользование» отражена сумма 98 191,04руб. из них простая неисключительная лицензия – 19 589,04руб., программный продукт (учебные материалы) – 78 600,00руб.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 02 «Материальные ценности, принятые на хранение» отражаются объекты основных средств, по которым комиссией по поступлению и выбытию активов установлена неэффективность дальнейшей эксплуатации, ремонта, восстановления (несоответствие критериям актива), до дальнейшего определения функционального назначения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  10 "Обеспечение исполнения обязательств" учитываются банковские гарантии в разрезе обязательств. В текущем периоде сумма банковских гарантий в качестве обеспечения обязательств по муниципальным контрактам составила 1 637 568,95руб. По мере исполнения обязательств  по контрактам, сумма банковских гарантий списана с учета.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 25 «Имущество, переданное в возмездное пользование(аренду)» числовые, показатели отсутствуют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 26 «Имущество, переданное в безвозмездное пользование» числовые, показатели отсутствуют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се поступления на лицевой счет учреждения, а также все выбытия со счета отражаются на забалансовых счетах 17 «Поступления денежных средств» и 18 «Выбытия денежных средств». По завершении текущего финансового года остатки счета по соответствующим видам выплат на следующий финансовый год не переносились. Закрытие забалансовых счетов поступлений и выбытий денежных средств произведено в программном продукте 1С «Бухгалтерия государственного учреждения» до формирования Ф.0503730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обытия после отчетной даты до представления бухгалтерской отчетности за 2019год у учреждения не возникали.</w:t>
      </w:r>
    </w:p>
    <w:p>
      <w:pPr>
        <w:pStyle w:val="Normal"/>
        <w:widowControl/>
        <w:autoSpaceDE w:val="false"/>
        <w:ind w:left="2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чреждением приняты обязательства на сумму 108 787 749,32 руб., исполнены обязательства в сумме 108 787 749,32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енежные обязательства на 01 января 2020 года исполнены в объеме 100,0%.</w:t>
      </w:r>
    </w:p>
    <w:p>
      <w:pPr>
        <w:pStyle w:val="Normal"/>
        <w:widowControl/>
        <w:autoSpaceDE w:val="false"/>
        <w:spacing w:lineRule="auto" w:line="276"/>
        <w:ind w:right="2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По результатам проведенного электронного аукциона, в целях эффективного расходования средств и во исполнении Федерального закона 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05.04.2013г. №44-Ф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«О контрактной системе в сфере закупок товара, работ, услуг для обеспечения государственных и муниципальных нужд» экономия бюджетных средств составила 1 857 440,00руб., в том числе по закупке мебели, оборудования, музыкальных инструментов 1 611 722,00 руб. и по физической охране объектов 245 718,00руб. (Форма 0503775 «Сведения о принятых и неисполненных обязательствах»)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 форме 0503738 в разделе 3 по строке 900 отражены принятые обязательства финансовых годов, следующих за отчетным в сумме 7 342 521,13руб., в том числе резервы предстоящих расходов по отпускам в сумме 6 195 089,13руб. и обязательства, предусмотренные к исполнению в 2020 году в сумме 1 147 432,00руб. (аренда нежилого помещения),49 802,27руб. (коммунальные услуги)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 форме 0503721 «Отчет о финансовых результатах деятельности учреждения»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по строке 010 код аналитике 155 отражены начисленные доходы в сумме 104 989,52руб. поступившие на лицевой счет от физических лиц и юридических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ind w:left="6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по строке 010 код аналитике 199 отражены начисленные доходы в сумме 16 185 191,00руб. переданного учреждению в оперативное управление движимого имущества из казны муниципального имущества МО «Всеволожский муниципальный район» ЛО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 форме 0503768 «Сведения о движении нефинансовых активов учреждения» отражено движение основных средств и материальных запасов. Определено текущее состояние имущества, отражена целевая функция активов и степень вовлеченности в хозяйственный оборот.     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строке 070 формы 0503768 по КФО 5 отражена сумма вложений в основные средства, приобретенных за счет средств целевой субсидии, и переведенных с вида финансового обеспечения 5 на вид финансового обеспечения 4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sz w:val="22"/>
          <w:szCs w:val="22"/>
        </w:rPr>
        <w:t>Отражена в бухгалтерском учете операционная аренда по договорам 2018-2019гг. Указанные активы отражены в составе нефинансовых активов как самостоятельный объект бухгалтерского учета на счете         0 111 42 350 «Права пользования нежилыми помещениями (зданиями и сооружениями)»                              в сумме 1 577  719 руб. Ежемесячно начисляется амортизация права пользования имуществом, суммы амортизации отражаются, как расходы текущего финансового периода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sz w:val="22"/>
          <w:szCs w:val="22"/>
        </w:rPr>
        <w:t>Сведения по дебиторской и кредиторской задолженности отражены в форме 0503769 «Сведения по дебиторской и кредиторской задолженности учреждения»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hd w:fill="FFFFFF" w:val="clear"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Дебиторская задолженность на 01.01.2020г. (КФО 4) </w:t>
      </w:r>
    </w:p>
    <w:p>
      <w:pPr>
        <w:pStyle w:val="Normal"/>
        <w:widowControl/>
        <w:shd w:fill="FFFFFF" w:val="clear"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</w:rPr>
        <w:t> </w:t>
      </w:r>
    </w:p>
    <w:tbl>
      <w:tblPr>
        <w:tblW w:w="980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847"/>
        <w:gridCol w:w="1497"/>
        <w:gridCol w:w="2268"/>
        <w:gridCol w:w="2126"/>
        <w:gridCol w:w="23"/>
      </w:tblGrid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счета бюджетного учета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задолженности всего, руб.</w:t>
            </w:r>
          </w:p>
        </w:tc>
        <w:tc>
          <w:tcPr>
            <w:tcW w:w="14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             возникнове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         дебитора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чина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0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205 31 0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 178 00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МО «Всеволожский муниципальный район» Ленинградской области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на финансовое обеспечение выполнения муниципального задания в соответствии с соглашением от 14.01.2019г.№06/1-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счету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 178 00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206 21 0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 255,36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ОО «Ростелеком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луги связи в соответствии с договором 247000007960 от 24.01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206 23 0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 769,24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ОО «РКС-Энерго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лектроэнергия в соответствии с договором 87964 от 01.11.2019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счету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 024,60</w:t>
            </w:r>
          </w:p>
        </w:tc>
        <w:tc>
          <w:tcPr>
            <w:tcW w:w="5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 368 024,60</w:t>
            </w:r>
          </w:p>
        </w:tc>
        <w:tc>
          <w:tcPr>
            <w:tcW w:w="5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39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false"/>
        <w:spacing w:lineRule="auto" w:line="276"/>
        <w:ind w:left="284" w:right="396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редиторская задолженность на 01.01.2020г. (КФО 4) </w:t>
      </w:r>
    </w:p>
    <w:tbl>
      <w:tblPr>
        <w:tblW w:w="101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1445"/>
        <w:gridCol w:w="2029"/>
        <w:gridCol w:w="579"/>
        <w:gridCol w:w="258"/>
        <w:gridCol w:w="660"/>
        <w:gridCol w:w="764"/>
        <w:gridCol w:w="1318"/>
        <w:gridCol w:w="766"/>
        <w:gridCol w:w="1389"/>
        <w:gridCol w:w="754"/>
      </w:tblGrid>
      <w:tr>
        <w:trPr>
          <w:trHeight w:val="165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омер счета бюджетного учета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умма задолженности всего, руб.</w:t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д возникновения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именование кредитора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чина образования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4 302 24 000 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47 432,00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19</w:t>
            </w:r>
          </w:p>
        </w:tc>
        <w:tc>
          <w:tcPr>
            <w:tcW w:w="2082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Атлант»</w:t>
            </w:r>
          </w:p>
        </w:tc>
        <w:tc>
          <w:tcPr>
            <w:tcW w:w="21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перационная аренда нежилого помещения в соответствии с договором №193 от 01.10.2019г.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счету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47 432,00</w:t>
            </w:r>
          </w:p>
        </w:tc>
        <w:tc>
          <w:tcPr>
            <w:tcW w:w="573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 147 432,00</w:t>
            </w:r>
          </w:p>
        </w:tc>
        <w:tc>
          <w:tcPr>
            <w:tcW w:w="573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Заработная плата, начисления на оплату труда выплачены полностью, задолженность пред фондами отсутствует, переплат нет.</w:t>
      </w:r>
    </w:p>
    <w:p>
      <w:pPr>
        <w:pStyle w:val="Normal"/>
        <w:widowControl/>
        <w:autoSpaceDE w:val="false"/>
        <w:ind w:right="-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осроченной дебиторской и кредиторской задолженности нет.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ереальная к взысканию дебиторская задолженность отсутствует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езавершенных объектов капитального строительства, а также вложений в объекты недвижимого имущества за 2019 год не было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язательств по судебным решениям и исполнительным документам за 2019 год нет, в течение отчетного периода такие обязательства не возникали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едостач и хищений имущества в отчетный период нет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Остаток денежных средств в (ф. 0503779) на   01.01.2020г. составил 312 123,32 руб., что соответствует отчетам о состоянии лицевых счетов.</w:t>
      </w:r>
    </w:p>
    <w:p>
      <w:pPr>
        <w:pStyle w:val="Normal"/>
        <w:widowControl/>
        <w:shd w:fill="FFFFFF" w:val="clear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Субсидии на иные цели                                                                                  0,00руб.  </w:t>
      </w:r>
    </w:p>
    <w:p>
      <w:pPr>
        <w:pStyle w:val="Normal"/>
        <w:widowControl/>
        <w:shd w:fill="FFFFFF" w:val="clear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Приносящая доход деятельность (собственные доходы учреждения)   312 123,32руб.</w:t>
      </w:r>
    </w:p>
    <w:p>
      <w:pPr>
        <w:pStyle w:val="Normal"/>
        <w:widowControl/>
        <w:shd w:fill="FFFFFF" w:val="clear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Субсидии на выполнение(государственного) муниципального задания    0,00руб.   </w:t>
      </w:r>
    </w:p>
    <w:p>
      <w:pPr>
        <w:pStyle w:val="Normal"/>
        <w:widowControl/>
        <w:shd w:fill="FFFFFF" w:val="clear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Средства во временном распоряжении                                                          0,00руб.</w:t>
      </w:r>
    </w:p>
    <w:p>
      <w:pPr>
        <w:pStyle w:val="Normal"/>
        <w:widowControl/>
        <w:shd w:fill="FFFFFF" w:val="clear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shd w:fill="FFFFFF" w:val="clear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</w:rPr>
        <w:t>Раздел 5. Прочие вопросы деятельности учреждения. 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едение бухгалтерского учета осуществляется с помощью программного продукта 1 С «Бухгалтерия государственного учреждения»,1 С Предприятие «Зарплата и кадры бюджетного учреждения» и формами учета бухгалтерского процесса, разработанными самостоятельно сотрудниками бухгалтерии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Бухгалтерский отчет сформирован и представлен в МУ «Центр экономики и финансов бюджетных учреждений муниципального образования «Всеволожский муниципальный район» Ленинградской области в соответствии с: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Федеральным законом от 06.12.11. № 402 «О бухгалтерском учете»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чими нормативными актами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а МФ РФ № 157 от 01.12.2010.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 учреждений и инструкции по его применению» (зарегистрирован в Минюсте РФ 30.12.2010. № 19452 с изменениями)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а МФ РФ № 174 от 16.12.2010. «Об утверждении плана счетов бухгалтерского учета бюджетных учреждений и инструкции по его применению» (зарегистрирован в Минюсте РФ 02.02.2011. № 19669 с изменениями)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а МФ РФ № 33-н от 25.03.2011. «Об утверждении инструкции о порядке составления, предоставления годовой, квартальной бухгалтерской отчетности государственных (муниципальных) учреждений» (зарегистрирован в Минюсте РФ 22.04.2011. № 20558 с изменениями)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ом Минфина РФ от 31.12.2016г. №256н «Об утверждении федерального стандарта бухгалтерского учета для организации государственного сектора «Концептуальные основы бухгалтерского учета и отчетности государственного сектора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ом Минфина РФ от 31.12.2016г. №257н «Об утверждении федерального стандарта бухгалтерского учета для организаций государственного сектора «Основные средства», Приказом Минфина РФ от 31.12.2016г. №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ом Минфина РФ от 31.12.2016г. №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ом Минфина РФ от 31.12.2016г. №260н «Об утверждении федерального стандарта бухгалтерского учета для организаций государственного сектора Представление бухгалтерской (финансовой) отчетности»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ом Минфина РФ от 30 декабря 2017 г. N 275н «Об утверждении федерального стандарта бухгалтерского учета для организаций государственного сектора «Событие после отчетной даты»»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ом Минфина РФ от 30 декабря 2017 г. N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казом Минфина РФ от 27 февраля 2018 г. N 32н «Об утверждении федерального стандарта бухгалтерского учета для организаций государственного сектора «Доходы»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     </w:t>
      </w:r>
      <w:r>
        <w:rPr>
          <w:rFonts w:eastAsia="Times New Roman" w:cs="Times New Roman" w:ascii="Times New Roman" w:hAnsi="Times New Roman"/>
        </w:rPr>
        <w:t>Учетная политика учреждений приведена в соответствии с стандартами и утверждена приказом от 29.12.2018г. №158 с последующими изменениями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Учетной политикой определено: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При оценке нефинансовых активов, полученных в результате необменных операций (полученных безвозмездно, выявленных в результате инвентаризации и т.д.) учреждение применяет метод рыночных цен на дату принятия к учету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На объекты основных средств стоимостью свыше сто тысяч рублей, амортизация начисляется линейным способом.</w:t>
      </w:r>
    </w:p>
    <w:p>
      <w:pPr>
        <w:pStyle w:val="Normal"/>
        <w:widowControl/>
        <w:shd w:fill="FFFFFF" w:val="clear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В учреждениях формируется резерв для предстоящей оплаты отпусков за фактически отработанное время и компенсаций за неиспользованный отпуск включая платежи на обязательное социальное страхование, и по обязательствам учреждения, возникающим по фактам хозяйственной деятельности по начислению которых существует на отчетные даты неопределенность по их размеру в виду отсутствия первичных учетных документов.</w:t>
      </w:r>
    </w:p>
    <w:p>
      <w:pPr>
        <w:pStyle w:val="Normal"/>
        <w:widowControl/>
        <w:shd w:fill="FFFFFF" w:val="clear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Списание материальных запасов на расходы производится по средней себестоимости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Бюджетные обязательства принимаются на основании: расчетных ведомостей (обязательства по оплате труда); расчетных ведомостей по начислению страховых взносов, (обязательства по начислению страховых взносов на оплату труда, пособий из средств ФСС); заключенных договоров (обязательства по поставке товаров, работ, услуг); расчетов налогов (обязательства по налогам); решений по проверке (пени, штрафы) или решений суда (штрафные обязательства)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енежные обязательства (обязанность уплатить, исполнение сделки) принимаются на основании: полученных накладных и оприходованных материалов, товаров, основных средств; полученных актов о выполненных услугах, работах; условий авансирования поставщиков по условиям договоров; реестров выплат по зарплате; ведомостей начисления страховых взносов; судебных решений; актов проверок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оходы и расходы от предпринимательской деятельности в целях исчисления налога на прибыль определяются кассовым методом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бочий план счетов бухгалтерского учета разработан в соответствии с Инструкцией №157н от 01.12.2010г.,Инструкцией №174н от 16.12.2010г.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 проведении инвентаризации активов производится проверка: инвентарных карточек; фактическое наличие основных средств; состояние объектов основных средств; определяется наличие у имущества полезного потенциала; оценивается правильность использования имущества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становлены правила документооборота и технология обработки учетной информации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) порядок и сроки передачи первичных учетных документов для отражения в бухгалтерском учете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б) порядком взаимодействия структурных подразделений и лиц, ответственных за оформление фактов хозяйственной жизни, по предоставлению первичных учетных документов для ведения бухгалтерского учета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твержден порядок организации и обеспечения (осуществления) внутреннего контроля: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) предварительный контроль-осуществляется до начала совершения хозяйственной операции;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б) текущий контроль-проведение повседневного анализа соблюдения исполнения ПФХД, ведение бухгалтерского учета, проведение мониторинга расходования целевых средств, оценка эффективности и результативности их расходования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) последующий контроль-проводится по итогам совершения хозяйственных операций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виду отсутствия числовых показателей не включены в состав отчетности формы: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. 0503295 «Сведения об исполнении судебных решений по денежным обязательствам учреждения»;</w:t>
        <w:br/>
        <w:t>Ф. 0503725 «Справка по консолидируемым расчетам учреждения»;</w:t>
        <w:br/>
        <w:t>Ф. 0503761 «Сведения о количестве обособленных подразделений»;</w:t>
        <w:br/>
        <w:t>Ф. 0503767 «Сведения о целевых иностранных кредитах»;</w:t>
        <w:br/>
        <w:t>Ф. 0503771 «Сведения о финансовых вложениях»;</w:t>
        <w:br/>
        <w:t>Ф. 0503772 «Сведения о суммах заимствований»;</w:t>
        <w:br/>
        <w:t>Ф. 0503773 «Сведения об изменении остатков валюты баланса учреждения»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. 0503779 «Сведения об остатках денежных средств учреждения» КФО 4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. 0503779 «Сведения об остатках денежных средств учреждения» КФО 5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. 0503790 «Сведения о вложениях недвижимого имущества, об объектах незавершенного строительства бюджетного (автономного) учреждения»;</w:t>
      </w:r>
    </w:p>
    <w:p>
      <w:pPr>
        <w:pStyle w:val="Normal"/>
        <w:widowControl/>
        <w:autoSpaceDE w:val="false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Таблица 6 "Сведения о проведении инвентаризаций"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электронном комплексе СВОД-СМАРТ электронная отчетность предоставлена в полном объеме, с формами с отсутствующими числовыми показателями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sz w:val="22"/>
          <w:szCs w:val="22"/>
        </w:rPr>
        <w:t>Все отчеты выгружены в комплекс Свод–СМАРТ и подписаны сертификационный подписью директора МБУДО «ДШИ им. М.И. Глинки г.Всеволожск» Беганской Л.А. , главного бухгалтера Кузенкиной Т.А. не</w:t>
      </w:r>
      <w:r>
        <w:rPr>
          <w:rFonts w:eastAsia="Times New Roman" w:cs="Times New Roman" w:ascii="Times New Roman" w:hAnsi="Times New Roman"/>
        </w:rPr>
        <w:t xml:space="preserve"> только за главного бухгалтерва  </w:t>
      </w:r>
      <w:r>
        <w:rPr>
          <w:rFonts w:eastAsia="Times New Roman" w:cs="Times New Roman" w:ascii="Times New Roman" w:hAnsi="Times New Roman"/>
          <w:sz w:val="22"/>
          <w:szCs w:val="22"/>
        </w:rPr>
        <w:t>учреждения, но и за руководителя ФЭС, т.к. в учреждении должность руководителя ФЭС отсутствует.</w:t>
      </w:r>
    </w:p>
    <w:p>
      <w:pPr>
        <w:pStyle w:val="Normal"/>
        <w:widowControl/>
        <w:autoSpaceDE w:val="false"/>
        <w:spacing w:before="240" w:after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Руководитель: 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                                               _________Л.А.Беганская</w:t>
      </w:r>
    </w:p>
    <w:p>
      <w:pPr>
        <w:pStyle w:val="Normal"/>
        <w:widowControl/>
        <w:autoSpaceDE w:val="false"/>
        <w:spacing w:before="240" w:after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подпись)                    (расшифровка подписи)</w:t>
      </w:r>
    </w:p>
    <w:p>
      <w:pPr>
        <w:pStyle w:val="Normal"/>
        <w:widowControl/>
        <w:autoSpaceDE w:val="false"/>
        <w:spacing w:before="240" w:after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widowControl/>
        <w:autoSpaceDE w:val="false"/>
        <w:spacing w:before="240" w:after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Главный бухгалтер: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                                                           Т.А. Кузенкина</w:t>
      </w:r>
    </w:p>
    <w:p>
      <w:pPr>
        <w:pStyle w:val="Normal"/>
        <w:widowControl/>
        <w:autoSpaceDE w:val="false"/>
        <w:spacing w:before="240" w:after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подпись)                    (расшифровка подписи)</w:t>
      </w:r>
    </w:p>
    <w:p>
      <w:pPr>
        <w:pStyle w:val="Normal"/>
        <w:widowControl/>
        <w:autoSpaceDE w:val="false"/>
        <w:spacing w:before="240" w:after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widowControl/>
        <w:autoSpaceDE w:val="false"/>
        <w:spacing w:before="240" w:after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Исполнитель: главный бухгалтер Кузенкина Татьяна Андреевна  тел.8(81370) 29-886,            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</w:rPr>
          <w:t>bdmch.mus@mail.ru</w:t>
        </w:r>
      </w:hyperlink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sz w:val="22"/>
          <w:szCs w:val="22"/>
        </w:rPr>
        <w:t> </w:t>
      </w:r>
    </w:p>
    <w:p>
      <w:pPr>
        <w:pStyle w:val="Normal"/>
        <w:widowControl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кумент подписан электронной подписью</w:t>
      </w:r>
    </w:p>
    <w:p>
      <w:pPr>
        <w:pStyle w:val="Normal"/>
        <w:widowControl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(Кузенкина Татьяна Андреевна),Руководитель ФЭС(Кузенкина Татьяна Андреевна),Руководитель организации</w:t>
      </w:r>
    </w:p>
    <w:p>
      <w:pPr>
        <w:pStyle w:val="Normal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Беганская Людмила Александровна)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autoSpaceDE w:val="false"/>
        <w:ind w:first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bookmarkStart w:id="7" w:name="bookmark1"/>
      <w:bookmarkEnd w:id="7"/>
      <w:r>
        <w:rPr>
          <w:rFonts w:eastAsia="Times New Roman" w:cs="Times New Roman" w:ascii="Calibri" w:hAnsi="Calibri"/>
          <w:sz w:val="22"/>
          <w:szCs w:val="22"/>
        </w:rPr>
        <w:t> 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bookmarkStart w:id="8" w:name="bookmark1"/>
      <w:bookmarkStart w:id="9" w:name="bookmark2"/>
      <w:bookmarkStart w:id="10" w:name="bookmark1"/>
      <w:bookmarkStart w:id="11" w:name="bookmark2"/>
      <w:bookmarkEnd w:id="10"/>
      <w:bookmarkEnd w:id="11"/>
    </w:p>
    <w:sectPr>
      <w:type w:val="nextPage"/>
      <w:pgSz w:w="11906" w:h="16838"/>
      <w:pgMar w:left="851" w:right="98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Подпись к таблице_"/>
    <w:qFormat/>
    <w:rPr>
      <w:rFonts w:ascii="Arial Unicode MS" w:hAnsi="Arial Unicode MS" w:eastAsia="Arial Unicode MS" w:cs="Arial Unicode MS"/>
      <w:sz w:val="11"/>
      <w:szCs w:val="11"/>
      <w:u w:val="none"/>
    </w:rPr>
  </w:style>
  <w:style w:type="character" w:styleId="2">
    <w:name w:val="Подпись к таблице (2)_"/>
    <w:qFormat/>
    <w:rPr>
      <w:rFonts w:ascii="Arial Unicode MS" w:hAnsi="Arial Unicode MS" w:eastAsia="Arial Unicode MS" w:cs="Arial Unicode MS"/>
      <w:sz w:val="11"/>
      <w:szCs w:val="11"/>
      <w:u w:val="none"/>
    </w:rPr>
  </w:style>
  <w:style w:type="character" w:styleId="Style16">
    <w:name w:val="Основной текст_"/>
    <w:qFormat/>
    <w:rPr>
      <w:rFonts w:ascii="Arial Unicode MS" w:hAnsi="Arial Unicode MS" w:eastAsia="Arial Unicode MS" w:cs="Arial Unicode MS"/>
      <w:sz w:val="13"/>
      <w:szCs w:val="13"/>
      <w:u w:val="none"/>
    </w:rPr>
  </w:style>
  <w:style w:type="character" w:styleId="5">
    <w:name w:val="Основной текст + 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52">
    <w:name w:val="Основной текст + 5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1">
    <w:name w:val="Основной текст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Заголовок №1_"/>
    <w:qFormat/>
    <w:rPr>
      <w:rFonts w:ascii="Arial Unicode MS" w:hAnsi="Arial Unicode MS" w:eastAsia="Arial Unicode MS" w:cs="Arial Unicode MS"/>
      <w:sz w:val="16"/>
      <w:szCs w:val="16"/>
      <w:u w:val="none"/>
    </w:rPr>
  </w:style>
  <w:style w:type="character" w:styleId="Style17">
    <w:name w:val="Оглавление_"/>
    <w:qFormat/>
    <w:rPr>
      <w:rFonts w:ascii="Arial Unicode MS" w:hAnsi="Arial Unicode MS" w:eastAsia="Arial Unicode MS" w:cs="Arial Unicode MS"/>
      <w:sz w:val="13"/>
      <w:szCs w:val="13"/>
      <w:u w:val="none"/>
    </w:rPr>
  </w:style>
  <w:style w:type="character" w:styleId="Exact">
    <w:name w:val="Основной текст Exact"/>
    <w:qFormat/>
    <w:rPr>
      <w:rFonts w:ascii="Arial Unicode MS" w:hAnsi="Arial Unicode MS" w:eastAsia="Arial Unicode MS" w:cs="Arial Unicode MS"/>
      <w:sz w:val="12"/>
      <w:szCs w:val="12"/>
      <w:u w:val="none"/>
    </w:rPr>
  </w:style>
  <w:style w:type="character" w:styleId="Exact1">
    <w:name w:val="Основной текст Exact1"/>
    <w:qFormat/>
    <w:rPr>
      <w:rFonts w:ascii="Arial Unicode MS" w:hAnsi="Arial Unicode MS" w:eastAsia="Arial Unicode MS" w:cs="Arial Unicode MS"/>
      <w:color w:val="000000"/>
      <w:w w:val="100"/>
      <w:position w:val="0"/>
      <w:sz w:val="12"/>
      <w:sz w:val="12"/>
      <w:szCs w:val="12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Arial Unicode MS" w:hAnsi="Arial Unicode MS" w:eastAsia="Arial Unicode MS" w:cs="Arial Unicode MS"/>
      <w:spacing w:val="-2"/>
      <w:sz w:val="10"/>
      <w:szCs w:val="10"/>
      <w:u w:val="none"/>
    </w:rPr>
  </w:style>
  <w:style w:type="character" w:styleId="Style18">
    <w:name w:val="Основной текст + Курсив"/>
    <w:qFormat/>
    <w:rPr>
      <w:rFonts w:ascii="Arial Unicode MS" w:hAnsi="Arial Unicode MS" w:eastAsia="Arial Unicode MS" w:cs="Arial Unicode MS"/>
      <w:i/>
      <w:iCs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1">
    <w:name w:val="Основной текст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22">
    <w:name w:val="Основной текст (2)_"/>
    <w:qFormat/>
    <w:rPr>
      <w:rFonts w:ascii="Arial Unicode MS" w:hAnsi="Arial Unicode MS" w:eastAsia="Arial Unicode MS" w:cs="Arial Unicode MS"/>
      <w:sz w:val="11"/>
      <w:szCs w:val="11"/>
      <w:u w:val="none"/>
    </w:rPr>
  </w:style>
  <w:style w:type="character" w:styleId="51">
    <w:name w:val="Основной текст + 5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imes New Roman" w:hAnsi="Times New Roman" w:cs="Times New Roman"/>
      <w:color w:val="000000"/>
      <w:sz w:val="2"/>
      <w:szCs w:val="2"/>
    </w:rPr>
  </w:style>
  <w:style w:type="character" w:styleId="NoSpacingChar">
    <w:name w:val="No Spacing Char"/>
    <w:qFormat/>
    <w:rPr>
      <w:rFonts w:eastAsia="Times New Roman"/>
      <w:lang w:val="ru-RU" w:bidi="ar-SA"/>
    </w:rPr>
  </w:style>
  <w:style w:type="character" w:styleId="Style20">
    <w:name w:val="Текст примечания Знак"/>
    <w:qFormat/>
    <w:rPr>
      <w:rFonts w:ascii="Courier New" w:hAnsi="Courier New" w:cs="Courier New"/>
      <w:color w:val="000000"/>
      <w:lang w:val="ru-RU"/>
    </w:rPr>
  </w:style>
  <w:style w:type="character" w:styleId="Style21">
    <w:name w:val="Основной текст + Полужирный"/>
    <w:qFormat/>
    <w:rPr>
      <w:rFonts w:ascii="Arial" w:hAnsi="Arial" w:eastAsia="Arial Unicode MS" w:cs="Arial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Cs19813530">
    <w:name w:val="cs19813530"/>
    <w:qFormat/>
    <w:rPr/>
  </w:style>
  <w:style w:type="character" w:styleId="Cs1213caf">
    <w:name w:val="cs1213caf"/>
    <w:qFormat/>
    <w:rPr/>
  </w:style>
  <w:style w:type="character" w:styleId="Cs5a8d4ee31">
    <w:name w:val="cs5a8d4e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154"/>
      <w:jc w:val="both"/>
    </w:pPr>
    <w:rPr>
      <w:rFonts w:ascii="Arial Unicode MS" w:hAnsi="Arial Unicode MS" w:eastAsia="Arial Unicode MS" w:cs="Arial Unicode MS"/>
      <w:sz w:val="11"/>
      <w:szCs w:val="11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11"/>
      <w:szCs w:val="11"/>
    </w:rPr>
  </w:style>
  <w:style w:type="paragraph" w:styleId="3">
    <w:name w:val="Основной текст3"/>
    <w:basedOn w:val="Normal"/>
    <w:qFormat/>
    <w:pPr>
      <w:shd w:fill="FFFFFF" w:val="clear"/>
      <w:spacing w:lineRule="exact" w:line="178" w:before="240" w:after="0"/>
    </w:pPr>
    <w:rPr>
      <w:rFonts w:ascii="Arial Unicode MS" w:hAnsi="Arial Unicode MS" w:eastAsia="Arial Unicode MS" w:cs="Arial Unicode MS"/>
      <w:sz w:val="13"/>
      <w:szCs w:val="13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" w:after="240"/>
      <w:outlineLvl w:val="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3">
    <w:name w:val="Оглавление"/>
    <w:basedOn w:val="Normal"/>
    <w:qFormat/>
    <w:pPr>
      <w:shd w:fill="FFFFFF" w:val="clear"/>
      <w:spacing w:lineRule="exact" w:line="182"/>
    </w:pPr>
    <w:rPr>
      <w:rFonts w:ascii="Arial Unicode MS" w:hAnsi="Arial Unicode MS" w:eastAsia="Arial Unicode MS" w:cs="Arial Unicode MS"/>
      <w:sz w:val="13"/>
      <w:szCs w:val="1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" w:after="540"/>
    </w:pPr>
    <w:rPr>
      <w:rFonts w:ascii="Arial Unicode MS" w:hAnsi="Arial Unicode MS" w:eastAsia="Arial Unicode MS" w:cs="Arial Unicode MS"/>
      <w:sz w:val="11"/>
      <w:szCs w:val="11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Подпись к таблице1"/>
    <w:basedOn w:val="Normal"/>
    <w:qFormat/>
    <w:pPr>
      <w:shd w:fill="FFFFFF" w:val="clear"/>
      <w:spacing w:lineRule="exact" w:line="216" w:before="180" w:after="0"/>
      <w:jc w:val="both"/>
    </w:pPr>
    <w:rPr>
      <w:rFonts w:ascii="Arial" w:hAnsi="Arial" w:cs="Arial"/>
      <w:sz w:val="17"/>
      <w:szCs w:val="17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s865897ed">
    <w:name w:val="cs865897ed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dmch.mu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8:00Z</dcterms:created>
  <dc:creator>Георгиевский Максим Васильевич</dc:creator>
  <dc:description/>
  <cp:keywords/>
  <dc:language>en-US</dc:language>
  <cp:lastModifiedBy>пользователь</cp:lastModifiedBy>
  <cp:lastPrinted>2019-10-30T14:52:00Z</cp:lastPrinted>
  <dcterms:modified xsi:type="dcterms:W3CDTF">2020-02-17T11:27:00Z</dcterms:modified>
  <cp:revision>715</cp:revision>
  <dc:subject/>
  <dc:title>Утв</dc:title>
</cp:coreProperties>
</file>